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ський Сергій Йосип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Острів, вул.Червоноградська, 2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ечко Юрій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17а-3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еняк Володимир Віта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Бандери 16-5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юнь Ольга Михайл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Промислова, 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юнь Анатолій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Промислова, 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оровський Ярослав Любо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пр. Шевченка 12-1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р Віталій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Мазепи 15-10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шок Володими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пр.Шевченка 13а-3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карук Сергій В'яче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Паркова 2а-7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годюк Андр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Івасюка 18-2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єв Сергій Ю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Клюсівська 13-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щаківський Ярослав Олекс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Промислова 3/2, кв.4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ко Максим Ю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 51-3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вський Іго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туса 38-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як Михайло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14-7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дченко Артем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Промислова 3-2 кв.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цинець Андрій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Шептицького 20-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рик Микола Вале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Промислова 3/2,кв.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скін Дмитро Дми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Винниченка 4-1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кін Степан Вяче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Львівська 11-1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к Володимир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Героїв Майдану 5-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к Роман Тарас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здимир, вул.Хмельницького, 3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ко Андрій Степ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ілец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43:00Z</dcterms:created>
  <dc:creator>Senjuk</dc:creator>
  <dc:description/>
  <cp:keywords/>
  <dc:language>en-US</dc:language>
  <cp:lastModifiedBy>Упсзн-1305</cp:lastModifiedBy>
  <cp:lastPrinted>2024-12-19T15:09:00Z</cp:lastPrinted>
  <dcterms:modified xsi:type="dcterms:W3CDTF">2025-02-07T12:22:00Z</dcterms:modified>
  <cp:revision>13</cp:revision>
  <dc:subject/>
  <dc:title>Додаток</dc:title>
</cp:coreProperties>
</file>